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es-CO"/>
        </w:rPr>
      </w:pPr>
      <w:r>
        <w:rPr>
          <w:b/>
          <w:lang w:val="es-CO"/>
        </w:rPr>
        <w:t xml:space="preserve">ANÁLISIS INDICADORES ACADÉMICOS </w:t>
      </w:r>
    </w:p>
    <w:p>
      <w:pPr>
        <w:pStyle w:val="Normal"/>
        <w:spacing w:before="0" w:after="0"/>
        <w:jc w:val="center"/>
        <w:rPr>
          <w:b/>
          <w:b/>
          <w:lang w:val="es-CO"/>
        </w:rPr>
      </w:pPr>
      <w:r>
        <w:rPr>
          <w:b/>
          <w:lang w:val="es-CO"/>
        </w:rPr>
        <w:t>ESPAÑOL PREPRIMARIA             III PERIODO 2009 - 2010</w:t>
      </w:r>
    </w:p>
    <w:p>
      <w:pPr>
        <w:pStyle w:val="Normal"/>
        <w:spacing w:before="0" w:after="0"/>
        <w:jc w:val="center"/>
        <w:rPr>
          <w:b/>
          <w:b/>
          <w:lang w:val="es-CO"/>
        </w:rPr>
      </w:pPr>
      <w:r>
        <w:rPr>
          <w:b/>
          <w:lang w:val="es-CO"/>
        </w:rPr>
      </w:r>
    </w:p>
    <w:p>
      <w:pPr>
        <w:pStyle w:val="Normal"/>
        <w:spacing w:before="0" w:after="0"/>
        <w:jc w:val="both"/>
        <w:rPr/>
      </w:pPr>
      <w:r>
        <w:rPr>
          <w:b/>
          <w:lang w:val="es-CO"/>
        </w:rPr>
        <w:t>ESPAÑOL GENERAL PREKINDER  III Periodo</w:t>
      </w:r>
    </w:p>
    <w:p>
      <w:pPr>
        <w:pStyle w:val="Normal"/>
        <w:spacing w:before="0" w:after="0"/>
        <w:jc w:val="both"/>
        <w:rPr>
          <w:lang w:val="es-CO"/>
        </w:rPr>
      </w:pPr>
      <w:r>
        <w:rPr>
          <w:lang w:val="es-CO"/>
        </w:rPr>
        <w:t>En este cuadro se presentan los resultados en el área de español del grado Prekínder para el tercer periodo del año escolar 2009-2010. En el análisis se observa un gran desbalance entre las notas B y C, 62.89 % - 24.57%, alcanzado un porcentaje de diferencia de 38.32 % y las notas A y D, 10.14% - 2.41%, alcanzando un porcentaje de diferencia de 5,32%, lo cual nos lleva a revisar el sistema de evaluación implementado (matrices de evaluación, evaluaciones de desempeño, seguimiento de procesos) para ajustar éste a lo propuesto en  los indicadores de logro que se han ido modificando como estrategia ante los  resultados de los dos últimos periodos y el consolidado del año 2008 – 2009. No se observa coherencia frente a lo que se esperaba, ya que se han subido los estándares de logros a alcanzar, más los resultados de la evaluación no lo reflejan, por el contrario el desbalance es aún mayor.</w:t>
      </w:r>
    </w:p>
    <w:p>
      <w:pPr>
        <w:pStyle w:val="Normal"/>
        <w:spacing w:before="0" w:after="0"/>
        <w:jc w:val="both"/>
        <w:rPr/>
      </w:pPr>
      <w:r>
        <w:rPr>
          <w:lang w:val="es-CO"/>
        </w:rPr>
        <w:t>Es fundamental acompañar a la nueva maestra de español del grado para reestructurar   los procesos evaluativos en el área.</w:t>
      </w:r>
    </w:p>
    <w:p>
      <w:pPr>
        <w:pStyle w:val="Normal"/>
        <w:spacing w:before="0" w:after="0"/>
        <w:jc w:val="both"/>
        <w:rPr>
          <w:lang w:val="es-CO"/>
        </w:rPr>
      </w:pPr>
      <w:r>
        <w:rPr>
          <w:lang w:val="es-CO"/>
        </w:rPr>
      </w:r>
    </w:p>
    <w:p>
      <w:pPr>
        <w:pStyle w:val="Normal"/>
        <w:spacing w:before="0" w:after="0"/>
        <w:jc w:val="both"/>
        <w:rPr/>
      </w:pPr>
      <w:r>
        <w:rPr>
          <w:b/>
          <w:lang w:val="es-CO"/>
        </w:rPr>
        <w:t>ESPAÑOL GENERAL KINDER  III Periodo</w:t>
      </w:r>
    </w:p>
    <w:p>
      <w:pPr>
        <w:pStyle w:val="Normal"/>
        <w:spacing w:before="0" w:after="0"/>
        <w:jc w:val="both"/>
        <w:rPr>
          <w:lang w:val="es-CO"/>
        </w:rPr>
      </w:pPr>
      <w:r>
        <w:rPr>
          <w:lang w:val="es-CO"/>
        </w:rPr>
        <w:t>En este cuadro se presentan los resultados en el área de español del grado Kínder para el tercer periodo del año escolar 2009-2010. En el análisis se observa un desbalance entre las notas B y C, 50.66% -</w:t>
      </w:r>
    </w:p>
    <w:p>
      <w:pPr>
        <w:pStyle w:val="Normal"/>
        <w:spacing w:before="0" w:after="0"/>
        <w:jc w:val="both"/>
        <w:rPr>
          <w:b/>
          <w:b/>
          <w:lang w:val="es-CO"/>
        </w:rPr>
      </w:pPr>
      <w:r>
        <w:rPr>
          <w:lang w:val="es-CO"/>
        </w:rPr>
        <w:t>32.83 %, alcanzado un porcentaje de diferencia de 17.83 % y las notas A y D, 11.44% - 5.07%, alcanzando un porcentaje de diferencia de 6.37%, lo cual nos lleva a revisar el sistema de evaluación implementado (matrices de evaluación, evaluaciones de desempeño, seguimiento de procesos) para ajustar éste a lo propuesto en  los indicadores de logro que se han ido modificando como estrategia ante el análisis de los  resultados generales de los dos últimos periodos y el consolidado del año 2008 – 2009. En este grado el desbalance entre A y D es casi del doble para A. Se evidencia la necesidad prioritaria de hacer un seguimiento al proceso evaluativo para el año lectivo 2010 2011, pues evidentemente nuestros alumnos están alcanzando sus logros ampliamente, lo cual idealmente es lo esperado, pero se plantea la inquietud sobre si la evaluación está siendo aplicada correctamente.</w:t>
      </w:r>
      <w:r>
        <w:rPr>
          <w:b/>
          <w:lang w:val="es-CO"/>
        </w:rPr>
        <w:t xml:space="preserve"> </w:t>
      </w:r>
    </w:p>
    <w:p>
      <w:pPr>
        <w:pStyle w:val="Normal"/>
        <w:spacing w:before="0" w:after="0"/>
        <w:jc w:val="both"/>
        <w:rPr>
          <w:b/>
          <w:b/>
          <w:lang w:val="es-CO"/>
        </w:rPr>
      </w:pPr>
      <w:r>
        <w:rPr>
          <w:b/>
          <w:lang w:val="es-CO"/>
        </w:rPr>
      </w:r>
    </w:p>
    <w:p>
      <w:pPr>
        <w:pStyle w:val="Normal"/>
        <w:spacing w:before="0" w:after="0"/>
        <w:jc w:val="both"/>
        <w:rPr>
          <w:b/>
          <w:b/>
          <w:lang w:val="es-CO"/>
        </w:rPr>
      </w:pPr>
      <w:r>
        <w:rPr>
          <w:b/>
          <w:lang w:val="es-CO"/>
        </w:rPr>
        <w:t>ESPAÑOL GENERAL PRIMERO  III Periodo</w:t>
      </w:r>
    </w:p>
    <w:p>
      <w:pPr>
        <w:pStyle w:val="Normal"/>
        <w:spacing w:before="0" w:after="0"/>
        <w:jc w:val="both"/>
        <w:rPr>
          <w:lang w:val="es-CO"/>
        </w:rPr>
      </w:pPr>
      <w:r>
        <w:rPr>
          <w:lang w:val="es-CO"/>
        </w:rPr>
        <w:t>En este cuadro se presentan los resultados en el área de español del grado Primero para el tercer periodo del año escolar 2009-2010. En el análisis se observa un buen balance entre las notas B y C, 46.34% - 41.63%, alcanzado un porcentaje de diferencia de 4.71 % y las notas A y D, 8.25% - 3.77%, alcanzando un porcentaje de diferencia de 4.48%, lo cual nos lleva a considerar que las maestras de este grado  lograron un buen desempeño al aplicar las diferentes estrategias del sistema de evaluación (matrices de evaluación, evaluaciones de desempeño, seguimiento de procesos) para ajustar éste a lo propuesto en  los indicadores de logro que se han ido modificando como estrategia ante el análisis de los  resultados generales de los dos últimos periodos y el consolidado del año 2008 – 2009. La experiencia de este grado será tenida en cuenta para optimizar los procesos evaluativos con las maestras de Kínder y Prekínder. Se adelantarán sesiones de planeación colaborativa con la coordinadora de lenguaje en el que la evaluación (aplicación y construcción de herramientas de evaluación) será el tema principal.</w:t>
      </w:r>
    </w:p>
    <w:p>
      <w:pPr>
        <w:pStyle w:val="Normal"/>
        <w:spacing w:before="0" w:after="0"/>
        <w:jc w:val="center"/>
        <w:rPr>
          <w:b/>
          <w:b/>
          <w:lang w:val="es-CO"/>
        </w:rPr>
      </w:pPr>
      <w:r>
        <w:rPr>
          <w:b/>
          <w:lang w:val="es-CO"/>
        </w:rPr>
        <w:t>PREKINDER</w:t>
      </w:r>
    </w:p>
    <w:p>
      <w:pPr>
        <w:pStyle w:val="Normal"/>
        <w:spacing w:before="0" w:after="0"/>
        <w:jc w:val="both"/>
        <w:rPr/>
      </w:pPr>
      <w:r>
        <w:rPr>
          <w:b/>
          <w:lang w:val="es-CO"/>
        </w:rPr>
        <w:t>COMUNICACIÓN ORAL PREKINDER  III Periodo</w:t>
      </w:r>
    </w:p>
    <w:p>
      <w:pPr>
        <w:pStyle w:val="Normal"/>
        <w:spacing w:before="0" w:after="0"/>
        <w:jc w:val="both"/>
        <w:rPr>
          <w:lang w:val="es-CO"/>
        </w:rPr>
      </w:pPr>
      <w:r>
        <w:rPr>
          <w:lang w:val="es-CO"/>
        </w:rPr>
        <w:t xml:space="preserve">En este cuadro se presentan los resultados en el eje curricular de Comunicación Oral (lectura y escritura) del grado Prekínder para el tercer periodo del año escolar 2009-2010. En el análisis se observa desbalance entre las notas B y C, 56.70 % - 38.14%, alcanzado un porcentaje de diferencia de 18.56 %, dónde aún persiste la tendencia de inclinación de periodos y años anteriores hacia la derecha (B).      </w:t>
      </w:r>
    </w:p>
    <w:p>
      <w:pPr>
        <w:pStyle w:val="Normal"/>
        <w:spacing w:before="0" w:after="0"/>
        <w:jc w:val="both"/>
        <w:rPr>
          <w:lang w:val="es-CO"/>
        </w:rPr>
      </w:pPr>
      <w:r>
        <w:rPr>
          <w:lang w:val="es-CO"/>
        </w:rPr>
        <w:t xml:space="preserve">En las notas A y D, 2.06% - 3.09%, alcanza un porcentaje de diferencia de 1.03%, la cual no es una diferencia relevante, sin embargo llama la atención el bajo porcentaje de estos gradientes, lo cual en sí representa un desbalance respecto a C y B. Tal como se informa en el análisis general del grado es importante revisar el sistema de evaluación implementado (matrices de evaluación, evaluaciones de desempeño, seguimiento de procesos) para ajustar éste a lo propuesto en  los indicadores de logro que se han ido modificando como estrategia de acción ante los  resultados de los dos últimos periodos y el consolidado del año 2008 – 2009. Es fundamental acompañar a la nueva maestra de español del grado para reestructurar   los procesos evaluativos en el área. </w:t>
      </w:r>
    </w:p>
    <w:p>
      <w:pPr>
        <w:pStyle w:val="Normal"/>
        <w:spacing w:before="0" w:after="0"/>
        <w:jc w:val="both"/>
        <w:rPr>
          <w:lang w:val="es-CO"/>
        </w:rPr>
      </w:pPr>
      <w:r>
        <w:rPr>
          <w:lang w:val="es-CO"/>
        </w:rPr>
      </w:r>
    </w:p>
    <w:p>
      <w:pPr>
        <w:pStyle w:val="Normal"/>
        <w:spacing w:before="0" w:after="0"/>
        <w:jc w:val="both"/>
        <w:rPr/>
      </w:pPr>
      <w:r>
        <w:rPr>
          <w:b/>
          <w:lang w:val="es-CO"/>
        </w:rPr>
        <w:t>COMUNICACIÓN VISUAL PREKINDER  III Periodo</w:t>
      </w:r>
    </w:p>
    <w:p>
      <w:pPr>
        <w:pStyle w:val="Normal"/>
        <w:spacing w:before="0" w:after="0"/>
        <w:jc w:val="both"/>
        <w:rPr>
          <w:lang w:val="es-CO"/>
        </w:rPr>
      </w:pPr>
      <w:r>
        <w:rPr>
          <w:lang w:val="es-CO"/>
        </w:rPr>
        <w:t xml:space="preserve">En este cuadro se presentan los resultados en el eje curricular de Comunicación Visual (ver y presentar) del grado Prekínder para el tercer periodo del año escolar 2009-2010. En el análisis se observa un enorme desbalance entre las notas B y C, 60.82 % - 5.15%, alcanzando un porcentaje de diferencia de 50.52 % y las notas A y D, 32.99% - 1.03%, alcanzando un porcentaje de diferencia de 30.93%, lo cual nos lleva a revisar el sistema de evaluación implementado (matrices de evaluación, evaluaciones de desempeño, seguimiento de procesos) para ajustar éste a lo propuesto en  los indicadores de logro que se han ido modificando como estrategia ante los  resultados de los dos últimos periodos y el consolidado del año 2008 – 2009. </w:t>
      </w:r>
    </w:p>
    <w:p>
      <w:pPr>
        <w:pStyle w:val="Normal"/>
        <w:spacing w:before="0" w:after="0"/>
        <w:jc w:val="both"/>
        <w:rPr>
          <w:lang w:val="es-CO"/>
        </w:rPr>
      </w:pPr>
      <w:r>
        <w:rPr>
          <w:lang w:val="es-CO"/>
        </w:rPr>
        <w:t>Es fundamental acompañar a la nueva maestra de español del grado para reestructurar   los procesos evaluativos en este eje curricular.</w:t>
      </w:r>
    </w:p>
    <w:p>
      <w:pPr>
        <w:pStyle w:val="Normal"/>
        <w:spacing w:before="0" w:after="0"/>
        <w:jc w:val="both"/>
        <w:rPr>
          <w:lang w:val="es-CO"/>
        </w:rPr>
      </w:pPr>
      <w:r>
        <w:rPr>
          <w:lang w:val="es-CO"/>
        </w:rPr>
      </w:r>
    </w:p>
    <w:p>
      <w:pPr>
        <w:pStyle w:val="Normal"/>
        <w:spacing w:before="0" w:after="0"/>
        <w:jc w:val="both"/>
        <w:rPr/>
      </w:pPr>
      <w:r>
        <w:rPr>
          <w:b/>
          <w:lang w:val="es-CO"/>
        </w:rPr>
        <w:t>COMUNICACIÓN ESCRITA (LECTURA) PREKINDER  III Periodo</w:t>
      </w:r>
    </w:p>
    <w:p>
      <w:pPr>
        <w:pStyle w:val="Normal"/>
        <w:spacing w:before="0" w:after="0"/>
        <w:jc w:val="both"/>
        <w:rPr/>
      </w:pPr>
      <w:r>
        <w:rPr>
          <w:lang w:val="es-CO"/>
        </w:rPr>
        <w:t xml:space="preserve">En este cuadro se presentan los resultados en el eje curricular de Comunicación Escrita (lectura) del grado Prekínder para el tercer periodo del año escolar 2009-2010. En el análisis se observa un enorme desbalance entre las notas B y C, 81.44 % - 16.49%, alcanzando un porcentaje de diferencia de 48.46 % y las notas A y D, 2.06% - 0.0%, alcanzando un porcentaje de diferencia de 2.06%. Llama la atención el bajo porcentaje de estos gradientes, lo cual en sí representa un desbalance respecto a C y B, además mostrando un comportamiento similar al del eje de comunicación oral para este periodo. Es fundamental revisar el sistema de evaluación implementado (matrices de evaluación, evaluaciones de desempeño, seguimiento de procesos) para ajustar éste a lo propuesto en  los indicadores de logro que se han ido modificando como estrategia ante los  resultados de los dos últimos periodos y el consolidado del año 2008 – 2009. </w:t>
      </w:r>
    </w:p>
    <w:p>
      <w:pPr>
        <w:pStyle w:val="Normal"/>
        <w:spacing w:before="0" w:after="0"/>
        <w:jc w:val="both"/>
        <w:rPr/>
      </w:pPr>
      <w:r>
        <w:rPr>
          <w:lang w:val="es-CO"/>
        </w:rPr>
        <w:t>Es importante acompañar a la nueva maestra de español del grado para reestructurar   los procesos evaluativos en este eje curricular.</w:t>
      </w:r>
    </w:p>
    <w:p>
      <w:pPr>
        <w:pStyle w:val="Normal"/>
        <w:spacing w:before="0" w:after="0"/>
        <w:jc w:val="both"/>
        <w:rPr>
          <w:lang w:val="es-CO"/>
        </w:rPr>
      </w:pPr>
      <w:r>
        <w:rPr>
          <w:lang w:val="es-CO"/>
        </w:rPr>
      </w:r>
    </w:p>
    <w:p>
      <w:pPr>
        <w:pStyle w:val="Normal"/>
        <w:spacing w:before="0" w:after="0"/>
        <w:jc w:val="both"/>
        <w:rPr>
          <w:lang w:val="es-CO"/>
        </w:rPr>
      </w:pPr>
      <w:r>
        <w:rPr>
          <w:lang w:val="es-CO"/>
        </w:rPr>
      </w:r>
    </w:p>
    <w:p>
      <w:pPr>
        <w:pStyle w:val="Normal"/>
        <w:spacing w:before="0" w:after="0"/>
        <w:jc w:val="both"/>
        <w:rPr/>
      </w:pPr>
      <w:r>
        <w:rPr>
          <w:b/>
          <w:lang w:val="es-CO"/>
        </w:rPr>
        <w:t>COMUNICACIÓN ESCRITA (ESCRITURA) PREKINDER  III Periodo</w:t>
      </w:r>
    </w:p>
    <w:p>
      <w:pPr>
        <w:pStyle w:val="Normal"/>
        <w:spacing w:before="0" w:after="0"/>
        <w:jc w:val="both"/>
        <w:rPr/>
      </w:pPr>
      <w:r>
        <w:rPr>
          <w:lang w:val="es-CO"/>
        </w:rPr>
        <w:t xml:space="preserve">En este cuadro se presentan los resultados en el eje curricular de Comunicación Escrita (escritura) del grado Prekínder para el tercer periodo del año escolar 2009-2010. En el análisis se observa un desbalance entre las notas B y C, 38.14% - 55.67%, alcanzado un porcentaje de diferencia de 17.53 %, aquí observamos una tendencia de inclinación hacia la izquierda.    </w:t>
      </w:r>
    </w:p>
    <w:p>
      <w:pPr>
        <w:pStyle w:val="Normal"/>
        <w:spacing w:before="0" w:after="0"/>
        <w:jc w:val="both"/>
        <w:rPr/>
      </w:pPr>
      <w:r>
        <w:rPr>
          <w:lang w:val="es-CO"/>
        </w:rPr>
        <w:t>En las notas A y D, 2.06% - 0.00%, no se encuentran valores en D para poder hacer el contraste y análisis Tal como se informa en el análisis general del grado es importante revisar el sistema de evaluación implementado (matrices de evaluación, evaluaciones de desempeño, seguimiento de procesos) para ajustar éste a lo propuesto en  los indicadores de logro que se han ido modificando como estrategia de acción ante los  resultados de los dos últimos periodos y el consolidado del año 2008 – 2009. Es fundamental acompañar a la nueva maestra de español del grado para reestructurar   los procesos evaluativos en el área.</w:t>
      </w:r>
    </w:p>
    <w:p>
      <w:pPr>
        <w:pStyle w:val="Normal"/>
        <w:spacing w:before="0" w:after="0"/>
        <w:jc w:val="both"/>
        <w:rPr>
          <w:lang w:val="es-CO"/>
        </w:rPr>
      </w:pPr>
      <w:r>
        <w:rPr>
          <w:lang w:val="es-CO"/>
        </w:rPr>
      </w:r>
    </w:p>
    <w:p>
      <w:pPr>
        <w:pStyle w:val="Normal"/>
        <w:spacing w:before="0" w:after="0"/>
        <w:jc w:val="center"/>
        <w:rPr>
          <w:lang w:val="es-CO"/>
        </w:rPr>
      </w:pPr>
      <w:r>
        <w:rPr>
          <w:b/>
          <w:lang w:val="es-CO"/>
        </w:rPr>
        <w:t>KINDER</w:t>
      </w:r>
    </w:p>
    <w:p>
      <w:pPr>
        <w:pStyle w:val="Normal"/>
        <w:spacing w:before="0" w:after="0"/>
        <w:jc w:val="both"/>
        <w:rPr/>
      </w:pPr>
      <w:r>
        <w:rPr>
          <w:b/>
          <w:lang w:val="es-CO"/>
        </w:rPr>
        <w:t>COMUNICACIÓN ORAL KINDER  III Periodo</w:t>
      </w:r>
    </w:p>
    <w:p>
      <w:pPr>
        <w:pStyle w:val="Normal"/>
        <w:spacing w:before="0" w:after="0"/>
        <w:jc w:val="both"/>
        <w:rPr/>
      </w:pPr>
      <w:r>
        <w:rPr>
          <w:lang w:val="es-CO"/>
        </w:rPr>
        <w:t>En este cuadro se presentan los resultados en el eje curricular de Comunicación Oral (lectura y escritura) del grado Kínder para el tercer periodo del año escolar 2009-2010. En el análisis se observa  un balance perfecto entre las notas B y C, 44.16% - 44.16%, sin porcentaje de diferencia. Las notas A y D 7.79% - 3.90%, alcanzando un porcentaje de diferencia de 3.89%, lo cual nos lleva a considerar que las maestras de este grado  lograron un buen desempeño al aplicar las diferentes estrategias del sistema de evaluación (matrices de evaluación, evaluaciones de desempeño, seguimiento de procesos) para ajustar éste a lo propuesto en  los indicadores de logro que se han ido modificando como estrategia ante el análisis de los  resultados generales de los dos últimos periodos y el consolidado del año 2008 – 2009. La experiencia de este grado será tenida en cuenta para optimizar los procesos evaluativos con las maestras de Prekínder y Primero en este je curricular en particular. Se adelantarán sesiones de planeación colaborativa con la coordinadora de lenguaje en el que la evaluación (aplicación y construcción de herramientas de evaluación) será el tema principal.</w:t>
      </w:r>
    </w:p>
    <w:p>
      <w:pPr>
        <w:pStyle w:val="Normal"/>
        <w:spacing w:before="0" w:after="0"/>
        <w:jc w:val="both"/>
        <w:rPr>
          <w:lang w:val="es-CO"/>
        </w:rPr>
      </w:pPr>
      <w:r>
        <w:rPr>
          <w:lang w:val="es-CO"/>
        </w:rPr>
      </w:r>
    </w:p>
    <w:p>
      <w:pPr>
        <w:pStyle w:val="Normal"/>
        <w:spacing w:before="0" w:after="0"/>
        <w:jc w:val="both"/>
        <w:rPr>
          <w:lang w:val="es-CO"/>
        </w:rPr>
      </w:pPr>
      <w:r>
        <w:rPr>
          <w:lang w:val="es-CO"/>
        </w:rPr>
      </w:r>
    </w:p>
    <w:p>
      <w:pPr>
        <w:pStyle w:val="Normal"/>
        <w:spacing w:before="0" w:after="0"/>
        <w:jc w:val="both"/>
        <w:rPr/>
      </w:pPr>
      <w:r>
        <w:rPr>
          <w:b/>
          <w:lang w:val="es-CO"/>
        </w:rPr>
        <w:t>COMUNICACIÓN VISUAL KINDER  III Periodo</w:t>
      </w:r>
    </w:p>
    <w:p>
      <w:pPr>
        <w:pStyle w:val="Normal"/>
        <w:spacing w:before="0" w:after="0"/>
        <w:jc w:val="both"/>
        <w:rPr/>
      </w:pPr>
      <w:r>
        <w:rPr>
          <w:lang w:val="es-CO"/>
        </w:rPr>
        <w:t>En este cuadro se presentan los resultados en el eje curricular de Comunicación Visual (ver y presentar) del grado Kínder para el tercer periodo del año escolar 2009-2010. En el análisis se observa  un balance casi perfecto entre las notas B y C, 45.45% - 41.56%, con un pequeño porcentaje de diferencia  de 3.89% y las notas A y D 7.79% - 5.19%, alcanzando un porcentaje de diferencia de 2.6%, lo cual nos lleva a considerar que las maestras de este grado  lograron un buen desempeño al aplicar las diferentes estrategias del sistema de evaluación (matrices de evaluación, evaluaciones de desempeño, seguimiento de procesos) para ajustar éste a lo propuesto en  los indicadores de logro que se han ido modificando como estrategia ante el análisis de los  resultados generales de los dos últimos periodos y el consolidado del año 2008 – 2009. La experiencia de este grado será tenida en cuenta para optimizar los procesos evaluativos con las maestras de Prekínder y Primero en este eje curricular. Se adelantarán sesiones de planeación colaborativa con la coordinadora de lenguaje en el que la evaluación (aplicación y construcción de herramientas de evaluación) será el tema principal.</w:t>
      </w:r>
    </w:p>
    <w:p>
      <w:pPr>
        <w:pStyle w:val="Normal"/>
        <w:spacing w:before="0" w:after="0"/>
        <w:jc w:val="both"/>
        <w:rPr>
          <w:lang w:val="es-CO"/>
        </w:rPr>
      </w:pPr>
      <w:r>
        <w:rPr>
          <w:lang w:val="es-CO"/>
        </w:rPr>
      </w:r>
    </w:p>
    <w:p>
      <w:pPr>
        <w:pStyle w:val="Normal"/>
        <w:spacing w:before="0" w:after="0"/>
        <w:jc w:val="both"/>
        <w:rPr/>
      </w:pPr>
      <w:r>
        <w:rPr>
          <w:b/>
          <w:lang w:val="es-CO"/>
        </w:rPr>
        <w:t>COMUNICACIÓN ESCRITA (LECTURA) KINDER  III Periodo</w:t>
      </w:r>
    </w:p>
    <w:p>
      <w:pPr>
        <w:pStyle w:val="Normal"/>
        <w:spacing w:before="0" w:after="0"/>
        <w:jc w:val="both"/>
        <w:rPr/>
      </w:pPr>
      <w:r>
        <w:rPr>
          <w:lang w:val="es-CO"/>
        </w:rPr>
        <w:t xml:space="preserve">En este cuadro se presentan los resultados en el eje curricular de Comunicación Escrita (lectura) del grado Kínder para el tercer periodo del año escolar 2009-2010. En el análisis se observa un gran desbalance entre las notas B y C, 61.04 % - 28.57%, alcanzando un porcentaje de diferencia de 32.47 % y las notas A y D, 7.79% - 2.60%, alcanzando un porcentaje de diferencia de 5.19%. Con una marcada inclinación a la derecha. Es fundamental revisar el sistema de evaluación implementado (matrices de evaluación, evaluaciones de desempeño, seguimiento de procesos) para ajustar éste a lo propuesto en  los indicadores de logro que se han ido modificando como estrategia ante los  resultados de los dos últimos periodos y el consolidado del año 2008 – 2009. </w:t>
      </w:r>
    </w:p>
    <w:p>
      <w:pPr>
        <w:pStyle w:val="Normal"/>
        <w:spacing w:before="0" w:after="0"/>
        <w:jc w:val="both"/>
        <w:rPr>
          <w:lang w:val="es-CO"/>
        </w:rPr>
      </w:pPr>
      <w:r>
        <w:rPr>
          <w:lang w:val="es-CO"/>
        </w:rPr>
        <w:t>Es importante acompañar a la nueva maestra de español del grado para reestructurar   los procesos evaluativos en este eje curricular.</w:t>
      </w:r>
    </w:p>
    <w:p>
      <w:pPr>
        <w:pStyle w:val="Normal"/>
        <w:spacing w:before="0" w:after="0"/>
        <w:jc w:val="both"/>
        <w:rPr>
          <w:lang w:val="es-CO"/>
        </w:rPr>
      </w:pPr>
      <w:r>
        <w:rPr>
          <w:lang w:val="es-CO"/>
        </w:rPr>
      </w:r>
    </w:p>
    <w:p>
      <w:pPr>
        <w:pStyle w:val="Normal"/>
        <w:spacing w:before="0" w:after="0"/>
        <w:jc w:val="both"/>
        <w:rPr>
          <w:lang w:val="es-CO"/>
        </w:rPr>
      </w:pPr>
      <w:r>
        <w:rPr>
          <w:lang w:val="es-CO"/>
        </w:rPr>
      </w:r>
    </w:p>
    <w:p>
      <w:pPr>
        <w:pStyle w:val="Normal"/>
        <w:spacing w:before="0" w:after="0"/>
        <w:jc w:val="both"/>
        <w:rPr/>
      </w:pPr>
      <w:r>
        <w:rPr>
          <w:b/>
          <w:lang w:val="es-CO"/>
        </w:rPr>
        <w:t>COMUNICACIÓN ESCRITA (ESCRITURA) KINDER  III Periodo</w:t>
      </w:r>
    </w:p>
    <w:p>
      <w:pPr>
        <w:pStyle w:val="Normal"/>
        <w:spacing w:before="0" w:after="0"/>
        <w:jc w:val="both"/>
        <w:rPr/>
      </w:pPr>
      <w:r>
        <w:rPr>
          <w:lang w:val="es-CO"/>
        </w:rPr>
        <w:t>En este cuadro se presentan los resultados en el eje curricular de Comunicación Escrita (escritura) del grado Kínder para el tercer periodo del año escolar 2009-2010. En el análisis se observa un desbalance entre las notas B y C, 50.65% - 33.77%, alcanzado un porcentaje de diferencia de 16.88 %. En las notas A y D, 14.29% - 1.30%, la diferencia es muy grande 12.99%. La inclinación de la campana aquí es aún mayor que en lectura y cabe la pena analizar, tal como se informa en el análisis general del grado, si el sistema de evaluación implementado (matrices de evaluación, evaluaciones de desempeño, seguimiento de procesos) es el indicado, o de lo contrario hacer los ajustes para optimizar éste a lo propuesto en  los indicadores de logro que se han ido modificando como estrategia de acción ante los  resultados de los dos últimos periodos y el consolidado del año 2008 – 2009. Es fundamental acompañar a la nueva maestra de español del grado para reestructurar   los procesos evaluativos en el área.</w:t>
      </w:r>
    </w:p>
    <w:p>
      <w:pPr>
        <w:pStyle w:val="Normal"/>
        <w:spacing w:before="0" w:after="0"/>
        <w:jc w:val="both"/>
        <w:rPr>
          <w:lang w:val="es-CO"/>
        </w:rPr>
      </w:pPr>
      <w:r>
        <w:rPr>
          <w:lang w:val="es-CO"/>
        </w:rPr>
      </w:r>
    </w:p>
    <w:p>
      <w:pPr>
        <w:pStyle w:val="Normal"/>
        <w:spacing w:before="0" w:after="0"/>
        <w:ind w:firstLine="720"/>
        <w:jc w:val="both"/>
        <w:rPr>
          <w:b/>
          <w:b/>
          <w:lang w:val="es-CO"/>
        </w:rPr>
      </w:pPr>
      <w:r>
        <w:rPr>
          <w:b/>
          <w:lang w:val="es-CO"/>
        </w:rPr>
      </w:r>
    </w:p>
    <w:p>
      <w:pPr>
        <w:pStyle w:val="Normal"/>
        <w:spacing w:before="0" w:after="0"/>
        <w:ind w:firstLine="720"/>
        <w:jc w:val="both"/>
        <w:rPr>
          <w:b/>
          <w:b/>
          <w:lang w:val="es-CO"/>
        </w:rPr>
      </w:pPr>
      <w:r>
        <w:rPr>
          <w:b/>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05:00Z</dcterms:created>
  <dc:creator>ayepes</dc:creator>
  <dc:description/>
  <cp:keywords/>
  <dc:language>en-US</dc:language>
  <cp:lastModifiedBy>WinuE</cp:lastModifiedBy>
  <dcterms:modified xsi:type="dcterms:W3CDTF">2010-10-13T11:10:00Z</dcterms:modified>
  <cp:revision>27</cp:revision>
  <dc:subject/>
  <dc:title/>
</cp:coreProperties>
</file>